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3405" w:leader="none"/>
        </w:tabs>
        <w:spacing w:lineRule="auto" w:line="360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ro-RO"/>
        </w:rPr>
      </w:r>
    </w:p>
    <w:p>
      <w:pPr>
        <w:pStyle w:val="Heading2"/>
        <w:jc w:val="center"/>
        <w:rPr/>
      </w:pPr>
      <w:r>
        <w:rPr>
          <w:szCs w:val="22"/>
        </w:rPr>
        <w:t>Formularul 3 - Acord de parteneriat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[Model orientativ – va fi personalizat obligatoriu cu activitățile fiecărui partener și semnat de toate părțile. Această notă se elimină, la întocmirea acordului !]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rt. 1 Părţile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…………………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[denumirea completă a solicitantului], cu sediul în …………….. [adresa completă], codul fiscal …………, având calitatea de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şi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[denumirea completă a partenerului], cu sediul în ………………… [adresa completă], codul fiscal ……………………., având calitatea de partener,</w:t>
      </w:r>
    </w:p>
    <w:p>
      <w:pPr>
        <w:pStyle w:val="BodyText3"/>
        <w:autoSpaceDE w:val="true"/>
        <w:spacing w:lineRule="auto" w:line="360"/>
        <w:rPr/>
      </w:pPr>
      <w:r>
        <w:rPr>
          <w:rFonts w:cs="Trebuchet MS" w:ascii="Trebuchet MS" w:hAnsi="Trebuchet MS"/>
          <w:sz w:val="22"/>
        </w:rPr>
        <w:t>au convenit următoarele: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rt. 2 Obiectul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biectul acestui parteneriat este de a stabili drepturile şi obligaţiile părţilor, responsabilităţile ce le revin în implementarea activităţilor aferente proiectului ………….……. [titlul proiectului] depus în cadrul selecţiei publice de proiecte în domeniul protecţiei persoanelor cu dizabilități, precum şi obligaţiile privind asigurarea sustenabilităţii serviciului social nou creat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Art. 3 Roluri şi responsabilităţi în implementarea proiectului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Rolurile şi responsabilităţile vor fi descrise în tabelul de mai jos, corespunzător activităţilor din propunerea de proiect: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Activitat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Responsabilităţi solicita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sponsabilităţi partene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e vor descrie activităţile pe care fiecare dintre parteneri trebuie să le implementeze, în strânsă corelare cu informaţiile prezentate în propunerea de proi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Art. 4 Responsabilităţi privind asigurarea sustenabilităţii proiectului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olicitantul va asigura funcţionarea serviciului social creat în cadrul proiectului, pe o durată de cel puţin 10 ani de la finalizarea implementării proiectului ………….…….[titlul proiectului].</w:t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Va fi descris modul de asigurare a funcţionării serviciului social şi responsabilităţile asumate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Art. 5 Perioada de valabilitate a acordului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rioada de valabilitate a acordului este cuprinsă între [zz/ll/aaaa] şi [zz/ll/aaaa]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Art. 6 Drepturile şi obligaţiile </w:t>
      </w:r>
      <w:r>
        <w:rPr>
          <w:rFonts w:cs="Trebuchet MS" w:ascii="Trebuchet MS" w:hAnsi="Trebuchet MS"/>
          <w:b/>
          <w:bCs/>
          <w:sz w:val="22"/>
          <w:szCs w:val="22"/>
        </w:rPr>
        <w:t>solicitant</w:t>
      </w:r>
      <w:r>
        <w:rPr>
          <w:rFonts w:cs="Trebuchet MS" w:ascii="Trebuchet MS" w:hAnsi="Trebuchet MS"/>
          <w:b/>
          <w:sz w:val="22"/>
          <w:szCs w:val="22"/>
        </w:rPr>
        <w:t>ului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>ul are dreptul să solicite partenerului furnizarea oricăror informaţii şi documente legate de proiect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>ul consultă partenerul cu regularitate în implementarea proiectulu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Partenerul este obligat să furnizeze orice informaţii de natură tehnică sau financiară legate de proiect, solicitate de partener, de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 sau de orice alt organism abilitat să verific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 xml:space="preserve">ul asigură transferul de fonduri obţinute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 pentru cheltuielile angajate de partener, care au fost certificate ca eligibil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 cazul unui prejudiciu în ceea ce priveşte gestionarea</w:t>
      </w:r>
      <w:r>
        <w:rPr>
          <w:rFonts w:cs="Trebuchet MS" w:ascii="Trebuchet MS" w:hAnsi="Trebuchet MS"/>
          <w:color w:val="FF0000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finanţării nerambursabile primite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>ul răspunde în solidar cu partenerul din vina căruia a fost cauzat prejudiciul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rt. 7 Drepturile şi obligaţiile partenerului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Partenerul are dreptul, prin transfer de către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 xml:space="preserve">, la fondurile obţinute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 pentru acoperirea cheltuielilor angajate care au fost certificate ca eligibile, cu respectarea prevederilor Ghidului solicitantulu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Partenerul are dreptul să fie consultat cu regularitate de către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 xml:space="preserve"> în implementarea proiectulu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Partenerul este obligat să furnizeze orice informaţii de natură tehnică sau financiară legate de proiect, solicitate de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,</w:t>
      </w:r>
      <w:r>
        <w:rPr>
          <w:rFonts w:cs="Trebuchet MS" w:ascii="Trebuchet MS" w:hAnsi="Trebuchet MS"/>
          <w:sz w:val="22"/>
          <w:szCs w:val="22"/>
        </w:rPr>
        <w:t xml:space="preserve"> solicitant sau de orice alt organism abilitat să verifice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Partenerul are obligaţia să ducă la îndeplinire responsabilităţile asumate în implementarea proiectului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În cazul unui prejudiciu în ceea ce priveşte gestionarea</w:t>
      </w:r>
      <w:r>
        <w:rPr>
          <w:rFonts w:cs="Trebuchet MS" w:ascii="Trebuchet MS" w:hAnsi="Trebuchet MS"/>
          <w:color w:val="FF0000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finanţării nerambursabile primite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, partenerul răspunde în solidar cu </w:t>
      </w:r>
      <w:r>
        <w:rPr>
          <w:rFonts w:cs="Trebuchet MS" w:ascii="Trebuchet MS" w:hAnsi="Trebuchet MS"/>
          <w:bCs/>
          <w:sz w:val="22"/>
          <w:szCs w:val="22"/>
        </w:rPr>
        <w:t>solicitant</w:t>
      </w:r>
      <w:r>
        <w:rPr>
          <w:rFonts w:cs="Trebuchet MS" w:ascii="Trebuchet MS" w:hAnsi="Trebuchet MS"/>
          <w:sz w:val="22"/>
          <w:szCs w:val="22"/>
        </w:rPr>
        <w:t>ul din vina căruia a fost cauzat prejudiciul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rt. 8 Dispoziţii fina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Orice modificare a prezentului acord este valabilă numai atunci când este convenită de părţ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Toate posibilele dispute rezultate din prezentul acord sau în legătură cu el, pe care părţile nu le pot soluţiona pe cale amiabilă, vor fi soluţionate de instanţele competen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Părţile sunt de acord că prezentul acord este guvernat de legea român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Întocmit în 3 exemplare, în limba română, câte unul pentru fiecare parte şi un original pentru dosarul de solicitare a finanţării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Se</w:t>
      </w:r>
      <w:r>
        <w:rPr/>
        <w:t>mnătur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115"/>
        <w:gridCol w:w="2389"/>
        <w:gridCol w:w="2375"/>
      </w:tblGrid>
      <w:tr>
        <w:trPr/>
        <w:tc>
          <w:tcPr>
            <w:tcW w:w="16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Solicitant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31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umele, prenumele şi funcţia reprezentantului legal</w:t>
            </w:r>
          </w:p>
        </w:tc>
        <w:tc>
          <w:tcPr>
            <w:tcW w:w="23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mnătura</w:t>
            </w:r>
          </w:p>
        </w:tc>
        <w:tc>
          <w:tcPr>
            <w:tcW w:w="23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şi locul semnării</w:t>
            </w:r>
          </w:p>
        </w:tc>
      </w:tr>
      <w:tr>
        <w:trPr/>
        <w:tc>
          <w:tcPr>
            <w:tcW w:w="16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Partener</w:t>
            </w:r>
          </w:p>
        </w:tc>
        <w:tc>
          <w:tcPr>
            <w:tcW w:w="31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Numele, prenumele şi funcţia reprezentantului legal</w:t>
            </w:r>
          </w:p>
        </w:tc>
        <w:tc>
          <w:tcPr>
            <w:tcW w:w="23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mnătura</w:t>
            </w:r>
          </w:p>
        </w:tc>
        <w:tc>
          <w:tcPr>
            <w:tcW w:w="23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şi locul semnării</w:t>
            </w:r>
          </w:p>
        </w:tc>
      </w:tr>
    </w:tbl>
    <w:p>
      <w:pPr>
        <w:pStyle w:val="Normal"/>
        <w:tabs>
          <w:tab w:val="clear" w:pos="720"/>
          <w:tab w:val="left" w:pos="3070" w:leader="none"/>
        </w:tabs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  <w:r>
        <w:br w:type="page"/>
      </w:r>
    </w:p>
    <w:p>
      <w:pPr>
        <w:pStyle w:val="Heading2"/>
        <w:jc w:val="center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/>
          <w:b w:val="false"/>
          <w:sz w:val="22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38:00Z</dcterms:modified>
  <cp:revision>4</cp:revision>
  <dc:subject/>
  <dc:title>MINISTERUL MUNCII, FAMILIEI ŞI PROTECŢIEI SOCIALE</dc:title>
</cp:coreProperties>
</file>